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114800</wp:posOffset>
                </wp:positionV>
                <wp:extent cx="62484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24pt" to="497.95pt,324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w:t>Story Elements We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1219200" cy="3429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8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1028700</wp:posOffset>
                </wp:positionV>
                <wp:extent cx="1219200" cy="3429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81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1219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23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2971800</wp:posOffset>
                </wp:positionV>
                <wp:extent cx="1219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234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0</wp:posOffset>
                </wp:positionV>
                <wp:extent cx="11430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6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5372100</wp:posOffset>
                </wp:positionV>
                <wp:extent cx="11430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2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0</wp:posOffset>
                </wp:positionH>
                <wp:positionV relativeFrom="paragraph">
                  <wp:posOffset>5372100</wp:posOffset>
                </wp:positionV>
                <wp:extent cx="9906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23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5829300</wp:posOffset>
                </wp:positionV>
                <wp:extent cx="9906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9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32435</wp:posOffset>
                </wp:positionV>
                <wp:extent cx="5791200" cy="27432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2743200"/>
                          <a:chOff x="0" y="0"/>
                          <a:chExt cx="579132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132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2057400" y="914400"/>
                              <a:ext cx="160020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120" y="0"/>
                              <a:ext cx="16002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02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280"/>
                              <a:ext cx="16002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120" y="1943280"/>
                              <a:ext cx="16002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8280" y="1143000"/>
                              <a:ext cx="838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Tahoma"/>
                                    <w:color w:val="auto"/>
                                    <w:lang w:val="en-US" w:bidi="ar-SA"/>
                                  </w:rPr>
                                  <w:t>Story Eleme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447920" y="685800"/>
                              <a:ext cx="76212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5320" y="685800"/>
                              <a:ext cx="83808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1828800"/>
                              <a:ext cx="685800" cy="34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05320" y="1828800"/>
                            <a:ext cx="76212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4.05pt;width:456pt;height:216pt" coordorigin="360,681" coordsize="9120,4320">
                <v:group id="shape_0" style="position:absolute;left:360;top:681;width:9120;height:4320">
                  <v:oval id="shape_0" fillcolor="white" stroked="t" o:allowincell="f" style="position:absolute;left:3600;top:2121;width:2519;height:179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oval id="shape_0" fillcolor="white" stroked="t" o:allowincell="f" style="position:absolute;left:6960;top:681;width:2519;height:125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oval id="shape_0" fillcolor="white" stroked="t" o:allowincell="f" style="position:absolute;left:360;top:681;width:2519;height:125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oval id="shape_0" fillcolor="white" stroked="t" o:allowincell="f" style="position:absolute;left:360;top:3741;width:2519;height:125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oval id="shape_0" fillcolor="white" stroked="t" o:allowincell="f" style="position:absolute;left:6960;top:3741;width:2519;height:125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200;top:2481;width:13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Tahoma"/>
                              <w:color w:val="auto"/>
                              <w:lang w:val="en-US" w:bidi="ar-SA"/>
                            </w:rPr>
                            <w:t>Story Element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640,1761" to="3839,2480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5880,1761" to="7199,248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2760,3561" to="3839,410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5880,3561" to="7079,41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3975735</wp:posOffset>
                </wp:positionV>
                <wp:extent cx="5791200" cy="2286000"/>
                <wp:effectExtent l="19050" t="19050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2286000"/>
                          <a:chOff x="0" y="0"/>
                          <a:chExt cx="5791320" cy="2286000"/>
                        </a:xfrm>
                      </wpg:grpSpPr>
                      <wps:wsp>
                        <wps:cNvSpPr/>
                        <wps:spPr>
                          <a:xfrm>
                            <a:off x="2057400" y="0"/>
                            <a:ext cx="1600200" cy="8002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91440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571680"/>
                            <a:ext cx="7621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02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571680"/>
                            <a:ext cx="7621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4860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9432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860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13.05pt;width:456pt;height:180pt" coordorigin="360,6261" coordsize="9120,3600">
                <v:oval id="shape_0" fillcolor="white" stroked="t" o:allowincell="f" style="position:absolute;left:3600;top:6261;width:2519;height:1259;mso-wrap-style:none;v-text-anchor:middle">
                  <v:fill o:detectmouseclick="t" type="solid" color2="black" opacity="0.5"/>
                  <v:stroke color="black" weight="38160" joinstyle="miter" endcap="flat"/>
                  <w10:wrap type="none"/>
                </v:oval>
                <v:oval id="shape_0" fillcolor="white" stroked="t" o:allowincell="f" style="position:absolute;left:360;top:7701;width:2519;height:89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3600;top:8421;width:2519;height:89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960;top:7701;width:2519;height:89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2520,7161" to="3719,788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800,7521" to="4800,842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00,7161" to="7199,788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0,8601" to="1680,914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800,9321" to="4800,986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601" to="8280,914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630</wp:posOffset>
                </wp:positionH>
                <wp:positionV relativeFrom="paragraph">
                  <wp:posOffset>5790565</wp:posOffset>
                </wp:positionV>
                <wp:extent cx="1780540" cy="18567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240" w:hanging="240"/>
                              <w:rPr/>
                            </w:pPr>
                            <w:r>
                              <w:rPr/>
                              <w:t>All who take part in the action of the 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Peo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Anim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Imaginary Crea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0.2pt;height:146.2pt;mso-wrap-distance-left:9.05pt;mso-wrap-distance-right:9.05pt;mso-wrap-distance-top:0pt;mso-wrap-distance-bottom:0pt;margin-top:455.9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240" w:hanging="240"/>
                        <w:rPr/>
                      </w:pPr>
                      <w:r>
                        <w:rPr/>
                        <w:t>All who take part in the action of the 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720" w:hanging="720"/>
                        <w:rPr/>
                      </w:pPr>
                      <w:r>
                        <w:rPr/>
                        <w:t>Peo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720" w:hanging="720"/>
                        <w:rPr/>
                      </w:pPr>
                      <w:r>
                        <w:rPr/>
                        <w:t>Anim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720" w:hanging="720"/>
                        <w:rPr/>
                      </w:pPr>
                      <w:r>
                        <w:rPr/>
                        <w:t>Imaginary Cr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5830</wp:posOffset>
                </wp:positionH>
                <wp:positionV relativeFrom="paragraph">
                  <wp:posOffset>6247765</wp:posOffset>
                </wp:positionV>
                <wp:extent cx="1780540" cy="13995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Usually one charac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Centers on the events in one person, animal, or creature’s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0.2pt;height:110.2pt;mso-wrap-distance-left:9.05pt;mso-wrap-distance-right:9.05pt;mso-wrap-distance-top:0pt;mso-wrap-distance-bottom:0pt;margin-top:491.9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  <w:t>Usually one charac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  <w:t>Centers on the events in one person, animal, or creature’s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1830</wp:posOffset>
                </wp:positionH>
                <wp:positionV relativeFrom="paragraph">
                  <wp:posOffset>5790565</wp:posOffset>
                </wp:positionV>
                <wp:extent cx="1780540" cy="23139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313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One or more charac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Interact with main character and one another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Provide background for 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Words and actions move plot al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0.2pt;height:182.2pt;mso-wrap-distance-left:9.05pt;mso-wrap-distance-right:9.05pt;mso-wrap-distance-top:0pt;mso-wrap-distance-bottom:0pt;margin-top:455.9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  <w:t>One or more charact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  <w:t>Interact with main character and one another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  <w:t>Provide background for 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  <w:t>Words and actions move plot a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4229100</wp:posOffset>
                </wp:positionV>
                <wp:extent cx="66294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33pt" to="515.95pt,333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6477000" cy="3886200"/>
                <wp:effectExtent l="19050" t="19050" r="1968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86200"/>
                          <a:chOff x="0" y="0"/>
                          <a:chExt cx="6477120" cy="38862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1905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0"/>
                            <a:ext cx="1600200" cy="8002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143000"/>
                            <a:ext cx="16002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571680"/>
                            <a:ext cx="18288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714680"/>
                            <a:ext cx="1752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sson about lif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belief about people and their action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t stated directly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erent readers may discover different themes in the same s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171880"/>
                            <a:ext cx="1752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 message the writer conveys to the reader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ke a hidden message the reader needs to de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1486080"/>
                            <a:ext cx="17524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view </w:t>
                              </w:r>
                            </w:p>
                            <w:p>
                              <w:pPr>
                                <w:tabs>
                                  <w:tab w:val="left" w:pos="600" w:leader="none"/>
                                </w:tabs>
                                <w:overflowPunct w:val="false"/>
                                <w:bidi w:val="0"/>
                                <w:ind w:left="60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d the character change in the story?</w:t>
                              </w:r>
                            </w:p>
                            <w:p>
                              <w:pPr>
                                <w:tabs>
                                  <w:tab w:val="left" w:pos="600" w:leader="none"/>
                                </w:tabs>
                                <w:overflowPunct w:val="false"/>
                                <w:bidi w:val="0"/>
                                <w:ind w:left="60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id they learn about life?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im story for key phrases and statements that say something important about life or people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es title have special meani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8002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114300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146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457200"/>
                            <a:ext cx="12193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457200"/>
                            <a:ext cx="11430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0pt;width:510pt;height:306pt" coordorigin="0,7200" coordsize="10200,6120">
                <v:oval id="shape_0" fillcolor="white" stroked="t" o:allowincell="f" style="position:absolute;left:0;top:8280;width:2999;height:89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3840;top:7200;width:2519;height:1259;mso-wrap-style:none;v-text-anchor:middle">
                  <v:fill o:detectmouseclick="t" type="solid" color2="black" opacity="0.5"/>
                  <v:stroke color="black" weight="38160" joinstyle="miter" endcap="flat"/>
                  <w10:wrap type="none"/>
                </v:oval>
                <v:oval id="shape_0" fillcolor="white" stroked="t" o:allowincell="f" style="position:absolute;left:3840;top:9000;width:2519;height:898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7320;top:8100;width:2879;height:898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fillcolor="white" stroked="t" o:allowincell="f" style="position:absolute;left:120;top:9900;width:2759;height:28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sson about lif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belief about people and their action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t stated directly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erent readers may discover different themes in the same story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840;top:10620;width:2759;height:19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 message the writer conveys to the reader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ke a hidden message the reader needs to decod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40;top:9540;width:2759;height:3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view </w:t>
                        </w:r>
                      </w:p>
                      <w:p>
                        <w:pPr>
                          <w:tabs>
                            <w:tab w:val="left" w:pos="600" w:leader="none"/>
                          </w:tabs>
                          <w:overflowPunct w:val="false"/>
                          <w:bidi w:val="0"/>
                          <w:ind w:left="60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d the character change in the story?</w:t>
                        </w:r>
                      </w:p>
                      <w:p>
                        <w:pPr>
                          <w:tabs>
                            <w:tab w:val="left" w:pos="600" w:leader="none"/>
                          </w:tabs>
                          <w:overflowPunct w:val="false"/>
                          <w:bidi w:val="0"/>
                          <w:ind w:left="60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id they learn about life?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im story for key phrases and statements that say something important about life or people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es title have special meaning?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040,8460" to="5040,899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9180" to="1440,989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760,9000" to="8760,953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900" to="5040,1061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20,7920" to="3839,827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60,7920" to="8159,809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</wp:posOffset>
                </wp:positionH>
                <wp:positionV relativeFrom="paragraph">
                  <wp:posOffset>-289560</wp:posOffset>
                </wp:positionV>
                <wp:extent cx="6278880" cy="4175760"/>
                <wp:effectExtent l="14605" t="19050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760" cy="4175640"/>
                          <a:chOff x="0" y="0"/>
                          <a:chExt cx="6278760" cy="4175640"/>
                        </a:xfrm>
                      </wpg:grpSpPr>
                      <wps:wsp>
                        <wps:cNvSpPr txBox="1"/>
                        <wps:spPr>
                          <a:xfrm>
                            <a:off x="0" y="2346840"/>
                            <a:ext cx="1752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st, present, futur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ytime or in the n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y, week, month, or sea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346840"/>
                            <a:ext cx="1752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me and place in which the action of the story happ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2346840"/>
                            <a:ext cx="2088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l locatio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ide, outsid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ty, State, Country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cific room or buil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aginary locatio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listic but not real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rfetched – outer sp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0"/>
                            <a:ext cx="1600200" cy="8002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91440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37160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91440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571680"/>
                            <a:ext cx="7621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002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571680"/>
                            <a:ext cx="7621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486080"/>
                            <a:ext cx="0" cy="86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9432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760" y="1486080"/>
                            <a:ext cx="0" cy="86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-22.8pt;width:494.4pt;height:328.8pt" coordorigin="432,-456" coordsize="9888,6576">
                <v:shape id="shape_0" fillcolor="white" stroked="t" o:allowincell="f" style="position:absolute;left:432;top:3240;width:2759;height:28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st, present, futur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ytime or in the nig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y, week, month, or season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92;top:3240;width:27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me and place in which the action of the story happen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32;top:3240;width:3287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l location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ide, outsid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ty, State, Country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cific room or building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aginary location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listic but not real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rfetched – outer space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oval id="shape_0" fillcolor="white" stroked="t" o:allowincell="f" style="position:absolute;left:3840;top:-456;width:2519;height:1259;mso-wrap-style:none;v-text-anchor:middle">
                  <v:fill o:detectmouseclick="t" type="solid" color2="black" opacity="0.5"/>
                  <v:stroke color="black" weight="38160" joinstyle="miter" endcap="flat"/>
                  <w10:wrap type="none"/>
                </v:oval>
                <v:oval id="shape_0" fillcolor="white" stroked="t" o:allowincell="f" style="position:absolute;left:600;top:984;width:2519;height:89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3840;top:1704;width:2519;height:89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7200;top:984;width:2519;height:89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2760,444" to="3959,116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804" to="5040,170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240,444" to="7439,116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20,1884" to="1920,323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04" to="5040,314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20,1884" to="8520,323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4800600</wp:posOffset>
                </wp:positionV>
                <wp:extent cx="11430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78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1257300</wp:posOffset>
                </wp:positionV>
                <wp:extent cx="11430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9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6800</wp:posOffset>
                </wp:positionH>
                <wp:positionV relativeFrom="paragraph">
                  <wp:posOffset>1257300</wp:posOffset>
                </wp:positionV>
                <wp:extent cx="838200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99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800</wp:posOffset>
                </wp:positionH>
                <wp:positionV relativeFrom="paragraph">
                  <wp:posOffset>1257300</wp:posOffset>
                </wp:positionV>
                <wp:extent cx="11430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9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5829300</wp:posOffset>
                </wp:positionV>
                <wp:extent cx="91440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59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5372100</wp:posOffset>
                </wp:positionV>
                <wp:extent cx="13716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23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6800</wp:posOffset>
                </wp:positionH>
                <wp:positionV relativeFrom="paragraph">
                  <wp:posOffset>5257800</wp:posOffset>
                </wp:positionV>
                <wp:extent cx="1295400" cy="342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414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480</wp:posOffset>
                </wp:positionH>
                <wp:positionV relativeFrom="paragraph">
                  <wp:posOffset>685800</wp:posOffset>
                </wp:positionV>
                <wp:extent cx="6477000" cy="69723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6972480"/>
                          <a:chOff x="0" y="0"/>
                          <a:chExt cx="6477120" cy="6972480"/>
                        </a:xfrm>
                      </wpg:grpSpPr>
                      <wps:wsp>
                        <wps:cNvSpPr/>
                        <wps:spPr>
                          <a:xfrm flipV="1">
                            <a:off x="3231000" y="160020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7712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5364360" y="3543480"/>
                              <a:ext cx="380880" cy="5716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77120" cy="697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14600" y="3657600"/>
                                <a:ext cx="1600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4114800"/>
                                <a:ext cx="16002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2520" y="2857680"/>
                                <a:ext cx="17524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2857680"/>
                                <a:ext cx="17524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4114800"/>
                                <a:ext cx="16002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1943280"/>
                                <a:ext cx="16002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320" y="5143680"/>
                                <a:ext cx="175248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metimes called the Introduction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ets the stage for a story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aracters are introduced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etting is described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nflict begins to unfol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8280" y="5143680"/>
                                <a:ext cx="17524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equence of Events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use and Effect – one event causes another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uilt around a conflict – a problem or struggle between two opposing forc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0600" y="5257800"/>
                                <a:ext cx="167652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lso known as the Conclusion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oose ends are tied up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Story ends 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75248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lso known as Complications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vents begin to unfold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nflicts grow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aracters struggle to find solutions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uspense and excitement buil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0" y="0"/>
                                <a:ext cx="17524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int of greatest interest or suspense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 turning point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utcome of conflict is decided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esults in change in the character or a solution to a proble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48320" y="1143000"/>
                                <a:ext cx="16002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ctions that follow the climax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vents lead reader to the end of the st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81480" y="4343400"/>
                                <a:ext cx="9907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354348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251460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2520" y="2514600"/>
                                <a:ext cx="533520" cy="343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49150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8080" y="2400480"/>
                                <a:ext cx="60948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05520" y="228600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720" y="48006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8680" y="49150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54pt;width:510pt;height:549pt" coordorigin="-48,1080" coordsize="10200,10980">
                <v:line id="shape_0" from="5040,3600" to="5040,413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-48;top:1080;width:10200;height:10980">
                  <v:line id="shape_0" from="8400,6660" to="8999,7559" stroked="t" o:allowincell="f" style="position:absolute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-48;top:1080;width:10200;height:10980">
                    <v:oval id="shape_0" fillcolor="white" stroked="t" o:allowincell="f" style="position:absolute;left:3912;top:6840;width:2519;height:1799;mso-wrap-style:none;v-text-anchor:middle">
                      <v:fill o:detectmouseclick="t" type="solid" color2="black" opacity="0.5"/>
                      <v:stroke color="black" weight="57240" joinstyle="miter" endcap="flat"/>
                      <w10:wrap type="none"/>
                    </v:oval>
                    <v:oval id="shape_0" fillcolor="white" stroked="t" o:allowincell="f" style="position:absolute;left:72;top:7560;width:2519;height:1259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oval id="shape_0" fillcolor="white" stroked="t" o:allowincell="f" style="position:absolute;left:6192;top:5580;width:2759;height:1259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oval id="shape_0" fillcolor="white" stroked="t" o:allowincell="f" style="position:absolute;left:1272;top:5580;width:2759;height:1259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oval id="shape_0" fillcolor="white" stroked="t" o:allowincell="f" style="position:absolute;left:7512;top:7560;width:2519;height:1259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oval id="shape_0" fillcolor="white" stroked="t" o:allowincell="f" style="position:absolute;left:3792;top:4140;width:2519;height:1259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shape id="shape_0" fillcolor="white" stroked="t" o:allowincell="f" style="position:absolute;left:72;top:9180;width:2759;height:287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metimes called the Introduction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ts the stage for a story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racters are introduc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tting is describ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lict begins to unfol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3792;top:9180;width:2759;height:25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quence of Eve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use and Effect – one event causes another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uilt around a conflict – a problem or struggle between two opposing forc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7512;top:9360;width:2639;height:16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so known as the Conclusion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ose ends are tied up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ory ends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48;top:1980;width:2759;height:287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so known as Complication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ents begin to unfol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licts grow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racters struggle to find solution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spense and excitement buil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3552;top:1080;width:2759;height:25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int of greatest interest or suspens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turning poin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tcome of conflict is decid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ults in change in the character or a solution to a proble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7272;top:2880;width:2519;height:179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tions that follow the climax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ents lead reader to the end of the st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f" o:allowincell="f" style="position:absolute;left:8112;top:7920;width:155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392,6660" to="2111,7559" stroked="t" o:allowincell="f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32,5040" to="3911,5579" stroked="t" o:allowincell="f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92,5040" to="7031,5579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72,8820" to="1272,917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272,4860" to="2231,5579" stroked="t" o:allowincell="f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992,4680" to="8351,5579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112,8640" to="5112,917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8832,8820" to="8832,935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4800600</wp:posOffset>
                </wp:positionV>
                <wp:extent cx="1143000" cy="3429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7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5029200</wp:posOffset>
                </wp:positionV>
                <wp:extent cx="1066800" cy="3429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396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3771900</wp:posOffset>
                </wp:positionV>
                <wp:extent cx="1143000" cy="3429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97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0</wp:posOffset>
                </wp:positionH>
                <wp:positionV relativeFrom="paragraph">
                  <wp:posOffset>2857500</wp:posOffset>
                </wp:positionV>
                <wp:extent cx="838200" cy="3429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225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3771900</wp:posOffset>
                </wp:positionV>
                <wp:extent cx="1447800" cy="3429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7pt;mso-wrap-distance-left:9.05pt;mso-wrap-distance-right:9.05pt;mso-wrap-distance-top:0pt;mso-wrap-distance-bottom:0pt;margin-top:29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22:00Z</dcterms:created>
  <dc:creator>lwawrzyniak</dc:creator>
  <dc:description/>
  <cp:keywords/>
  <dc:language>en-US</dc:language>
  <cp:lastModifiedBy>mchristianson</cp:lastModifiedBy>
  <cp:lastPrinted>2008-11-20T14:30:00Z</cp:lastPrinted>
  <dcterms:modified xsi:type="dcterms:W3CDTF">2011-03-03T03:27:00Z</dcterms:modified>
  <cp:revision>5</cp:revision>
  <dc:subject/>
  <dc:title>Story Elements Web</dc:title>
</cp:coreProperties>
</file>